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341 MEETING QUESTIONNAIRE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List"/>
        <w:tabs>
          <w:tab w:val="clear" w:pos="360"/>
          <w:tab w:val="left" w:pos="8820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.  State your name(s), social security number, and current address for the record.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2.  Have you read the Bankruptcy Information Sheet provided by the Trustee?</w:t>
        <w:tab/>
        <w:t>[  ] Yes    [  ] No</w:t>
      </w:r>
    </w:p>
    <w:p>
      <w:pPr>
        <w:pStyle w:val="List"/>
        <w:tabs>
          <w:tab w:val="clear" w:pos="360"/>
          <w:tab w:val="left" w:pos="8820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3.  Are you aware of the following: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 a.  the consequences filing bankruptcy may have on your credit history?</w:t>
        <w:tab/>
        <w:t>[  ] Yes    [  ] No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 b.  the ability to file a bankruptcy petition under Chapter 13?</w:t>
        <w:tab/>
        <w:t>[  ] Yes    [  ] No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 c.  the effect of receiving a Chapter 7 discharge of your debts?</w:t>
        <w:tab/>
        <w:t>[  ] Yes    [  ] No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 d.  the effect of reaffirming a debt?</w:t>
        <w:tab/>
        <w:t>[  ] Yes    [  ] No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4.  Did you sign your petition and scheduled you filed with the Court?</w:t>
        <w:tab/>
        <w:t>[  ] Yes    [  ] No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5.  Did you read your petition and schedules before you signed them?</w:t>
        <w:tab/>
        <w:t>[  ] Yes    [  ] No</w:t>
      </w:r>
    </w:p>
    <w:p>
      <w:pPr>
        <w:pStyle w:val="List"/>
        <w:tabs>
          <w:tab w:val="clear" w:pos="360"/>
          <w:tab w:val="left" w:pos="8835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6.  Are you personally familiar with the information contained in your petition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 and schedules?</w:t>
        <w:tab/>
        <w:t>[  ] Yes    [  ] No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7.  Is the information contained in your petition and schedules true and correct?</w:t>
        <w:tab/>
        <w:t>[  ] Yes    [  ] No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8.  Are there any errors or omissions to bring to the Court’s attention at this time?</w:t>
        <w:tab/>
        <w:t>[  ] Yes    [  ] No</w:t>
      </w:r>
    </w:p>
    <w:p>
      <w:pPr>
        <w:pStyle w:val="List"/>
        <w:tabs>
          <w:tab w:val="clear" w:pos="360"/>
          <w:tab w:val="left" w:pos="8778" w:leader="none"/>
        </w:tabs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9.  Are all of your assets identified on the schedules?</w:t>
        <w:tab/>
        <w:t>[  ] Yes    [  ] No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. Have you listed all of your creditors on the schedules?</w:t>
        <w:tab/>
        <w:t>[  ] Yes    [  ] No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1. Have you filed bankruptcy before?</w:t>
        <w:tab/>
        <w:t>[  ] Yes    [  ] No</w:t>
      </w:r>
    </w:p>
    <w:p>
      <w:pPr>
        <w:pStyle w:val="List"/>
        <w:tabs>
          <w:tab w:val="clear" w:pos="360"/>
          <w:tab w:val="left" w:pos="855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tabs>
          <w:tab w:val="clear" w:pos="360"/>
          <w:tab w:val="left" w:pos="8550" w:leader="none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u w:val="single"/>
        </w:rPr>
        <w:t>OTHER QUESTIONS</w:t>
      </w:r>
    </w:p>
    <w:p>
      <w:pPr>
        <w:pStyle w:val="List"/>
        <w:tabs>
          <w:tab w:val="clear" w:pos="360"/>
          <w:tab w:val="left" w:pos="855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1.  Do you own or have any interest whatsoever in any real estate or mobile home? </w:t>
        <w:tab/>
        <w:t>[  ] Yes    [  ] No</w:t>
      </w:r>
    </w:p>
    <w:p>
      <w:pPr>
        <w:pStyle w:val="List"/>
        <w:tabs>
          <w:tab w:val="clear" w:pos="360"/>
          <w:tab w:val="left" w:pos="8778" w:leader="none"/>
        </w:tabs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2.  Have you transferred, sold or given away any property within the last 12 months?</w:t>
        <w:tab/>
        <w:t>[  ] Yes    [  ] No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3.  Does anyone hold property belonging to you?</w:t>
        <w:tab/>
        <w:t>[  ] Yes    [  ] No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4.  Do you have a claim against anyone or any business?</w:t>
        <w:tab/>
        <w:t>[  ] Yes    [  ] No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5.  Are you entitled to life insurance proceeds or an inheritance as a result of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someone’s death?</w:t>
        <w:tab/>
        <w:t>[  ] Yes    [  ] No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6.  Does anyone owe you money?</w:t>
        <w:tab/>
        <w:t>[  ] Yes    [  ] No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7.  Have you made any payments totaling over $600 to anyone in the last 90 days?</w:t>
        <w:tab/>
        <w:t>[  ] Yes    [  ] No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8.  Tax return information: _____________________________________________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9.  When you filed your petition, did you have the following: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a.  any cash on hand?</w:t>
        <w:tab/>
        <w:t>[  ] Yes    [  ] No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b.  a checking account?</w:t>
        <w:tab/>
        <w:t>[  ] Yes    [  ] No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c.  a savings account?</w:t>
        <w:tab/>
        <w:t>[  ] Yes    [  ] No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d.  any US Savings Bonds?</w:t>
        <w:tab/>
        <w:t>[  ] Yes    [  ] No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e.  any Certificates of Deposit?</w:t>
        <w:tab/>
        <w:t>[  ] Yes    [  ] No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f.  any stocks?</w:t>
        <w:tab/>
        <w:t>[  ] Yes    [  ] No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g.  a safe deposit box?</w:t>
        <w:tab/>
        <w:t>[  ] Yes    [  ] No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. Do you own any vehicles?</w:t>
        <w:tab/>
        <w:t>[  ] Yes    [  ] No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1. Have you filed the Statement of Intent concerning retention or surrender of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secured property?</w:t>
        <w:tab/>
        <w:t>[  ] Yes    [  ] No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2. Have you been self-employed in business during the last six years?</w:t>
        <w:tab/>
        <w:t>[  ] Yes    [  ] No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3. Why did you have to file bankruptcy? ___________________________________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TES:</w:t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tabs>
          <w:tab w:val="clear" w:pos="360"/>
          <w:tab w:val="left" w:pos="8778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e: ___________________________    By: 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1440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200"/>
      <w:gridCol w:w="1980"/>
    </w:tblGrid>
    <w:tr>
      <w:trPr/>
      <w:tc>
        <w:tcPr>
          <w:tcW w:w="90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z w:val="4"/>
              <w:szCs w:val="4"/>
            </w:rPr>
          </w:pPr>
          <w:r>
            <w:rPr>
              <w:b/>
              <w:sz w:val="4"/>
              <w:szCs w:val="4"/>
            </w:rPr>
          </w:r>
        </w:p>
        <w:p>
          <w:pPr>
            <w:pStyle w:val="Footer"/>
            <w:jc w:val="center"/>
            <w:rPr>
              <w:b/>
              <w:b/>
              <w:sz w:val="4"/>
              <w:szCs w:val="4"/>
            </w:rPr>
          </w:pPr>
          <w:r>
            <w:rPr/>
            <w:object w:dxaOrig="1755" w:dyaOrig="22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2.45pt;height:41.95pt" filled="f" o:ole="">
                <v:imagedata r:id="rId2" o:title=""/>
              </v:shape>
              <o:OLEObject Type="Embed" ProgID="" ShapeID="ole_rId1" DrawAspect="Content" ObjectID="_1239779576" r:id="rId1"/>
            </w:object>
          </w:r>
        </w:p>
      </w:tc>
      <w:tc>
        <w:tcPr>
          <w:tcW w:w="7200" w:type="dxa"/>
          <w:tcBorders/>
        </w:tcPr>
        <w:p>
          <w:pPr>
            <w:pStyle w:val="Footer"/>
            <w:jc w:val="center"/>
            <w:rPr/>
          </w:pPr>
          <w:r>
            <w:rPr>
              <w:rFonts w:cs="Verdana" w:ascii="Verdana" w:hAnsi="Verdana"/>
              <w:b/>
              <w:sz w:val="16"/>
              <w:szCs w:val="16"/>
              <w:vertAlign w:val="superscript"/>
            </w:rPr>
            <w:t>*</w:t>
          </w:r>
          <w:r>
            <w:rPr>
              <w:rFonts w:cs="Verdana" w:ascii="Verdana" w:hAnsi="Verdana"/>
              <w:b/>
              <w:sz w:val="17"/>
              <w:szCs w:val="17"/>
            </w:rPr>
            <w:t>The Law Offices of O. Max Gardner III, P.C., designated as a Federal Debt Relief Agency by an Act of Congress and the President of the United States, has proudly assisted consumers seeking relief</w:t>
          </w:r>
        </w:p>
        <w:p>
          <w:pPr>
            <w:pStyle w:val="Footer"/>
            <w:jc w:val="center"/>
            <w:rPr>
              <w:rFonts w:ascii="Verdana" w:hAnsi="Verdana" w:cs="Verdana"/>
              <w:b/>
              <w:b/>
              <w:sz w:val="17"/>
              <w:szCs w:val="17"/>
            </w:rPr>
          </w:pPr>
          <w:r>
            <w:rPr>
              <w:rFonts w:cs="Verdana" w:ascii="Verdana" w:hAnsi="Verdana"/>
              <w:b/>
              <w:sz w:val="17"/>
              <w:szCs w:val="17"/>
            </w:rPr>
            <w:t>under the US Bankruptcy Code for over 30 years.</w:t>
          </w:r>
        </w:p>
        <w:p>
          <w:pPr>
            <w:pStyle w:val="Footer"/>
            <w:jc w:val="center"/>
            <w:rPr>
              <w:rFonts w:ascii="Verdana" w:hAnsi="Verdana" w:cs="Verdana"/>
              <w:b/>
              <w:b/>
              <w:sz w:val="6"/>
              <w:szCs w:val="6"/>
            </w:rPr>
          </w:pPr>
          <w:r>
            <w:rPr>
              <w:rFonts w:cs="Verdana" w:ascii="Verdana" w:hAnsi="Verdana"/>
              <w:b/>
              <w:sz w:val="6"/>
              <w:szCs w:val="6"/>
            </w:rPr>
          </w:r>
        </w:p>
        <w:p>
          <w:pPr>
            <w:pStyle w:val="Footer"/>
            <w:rPr>
              <w:rFonts w:ascii="Verdana" w:hAnsi="Verdana" w:cs="Verdana"/>
              <w:b/>
              <w:b/>
              <w:sz w:val="17"/>
              <w:szCs w:val="17"/>
            </w:rPr>
          </w:pPr>
          <w:r>
            <w:rPr>
              <w:sz w:val="16"/>
              <w:szCs w:val="16"/>
            </w:rPr>
            <w:t>© 2009 Max Gardner’s Bankruptcy Boot Camp</w:t>
          </w:r>
        </w:p>
      </w:tc>
      <w:tc>
        <w:tcPr>
          <w:tcW w:w="1980" w:type="dxa"/>
          <w:tcBorders/>
          <w:vAlign w:val="center"/>
        </w:tcPr>
        <w:p>
          <w:pPr>
            <w:pStyle w:val="Footer"/>
            <w:rPr>
              <w:b/>
              <w:b/>
              <w:sz w:val="17"/>
              <w:szCs w:val="17"/>
            </w:rPr>
          </w:pPr>
          <w:r>
            <w:rPr/>
            <w:drawing>
              <wp:inline distT="0" distB="0" distL="0" distR="0">
                <wp:extent cx="1190625" cy="4032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54" r="-18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0625" cy="403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15"/>
      <w:gridCol w:w="3591"/>
      <w:gridCol w:w="2970"/>
    </w:tblGrid>
    <w:tr>
      <w:trPr/>
      <w:tc>
        <w:tcPr>
          <w:tcW w:w="3015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sz w:val="40"/>
              <w:szCs w:val="40"/>
            </w:rPr>
          </w:pPr>
          <w:r>
            <w:rPr>
              <w:rFonts w:cs="Verdana" w:ascii="Verdana" w:hAnsi="Verdana"/>
              <w:sz w:val="40"/>
              <w:szCs w:val="40"/>
            </w:rPr>
          </w:r>
        </w:p>
        <w:p>
          <w:pPr>
            <w:pStyle w:val="Header"/>
            <w:jc w:val="cent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403 S Washington Street</w:t>
          </w:r>
        </w:p>
        <w:p>
          <w:pPr>
            <w:pStyle w:val="Header"/>
            <w:jc w:val="cent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PO Box 1000</w:t>
          </w:r>
        </w:p>
        <w:p>
          <w:pPr>
            <w:pStyle w:val="Header"/>
            <w:jc w:val="cent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Shelby, NC  28151-1000</w:t>
          </w:r>
        </w:p>
        <w:p>
          <w:pPr>
            <w:pStyle w:val="Header"/>
            <w:jc w:val="cent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</w:r>
        </w:p>
      </w:tc>
      <w:tc>
        <w:tcPr>
          <w:tcW w:w="3591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139950" cy="6140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43" r="-12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39950" cy="614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shadow/>
              <w:sz w:val="4"/>
              <w:szCs w:val="4"/>
            </w:rPr>
          </w:pPr>
          <w:r>
            <w:rPr>
              <w:shadow/>
              <w:sz w:val="4"/>
              <w:szCs w:val="4"/>
            </w:rPr>
          </w:r>
        </w:p>
        <w:p>
          <w:pPr>
            <w:pStyle w:val="Header"/>
            <w:jc w:val="center"/>
            <w:rPr>
              <w:shadow/>
              <w:sz w:val="22"/>
              <w:szCs w:val="22"/>
            </w:rPr>
          </w:pPr>
          <w:r>
            <w:rPr>
              <w:shadow/>
              <w:sz w:val="22"/>
              <w:szCs w:val="22"/>
            </w:rPr>
            <w:t>O. MAX GARDNER III, P.C.</w:t>
          </w:r>
          <w:r>
            <w:rPr>
              <w:shadow/>
              <w:sz w:val="18"/>
              <w:szCs w:val="18"/>
              <w:vertAlign w:val="superscript"/>
            </w:rPr>
            <w:t>*</w:t>
          </w:r>
        </w:p>
      </w:tc>
      <w:tc>
        <w:tcPr>
          <w:tcW w:w="2970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rPr>
              <w:rFonts w:ascii="Verdana" w:hAnsi="Verdana" w:cs="Verdana"/>
              <w:shadow/>
              <w:sz w:val="44"/>
              <w:szCs w:val="44"/>
            </w:rPr>
          </w:pPr>
          <w:r>
            <w:rPr>
              <w:rFonts w:cs="Verdana" w:ascii="Verdana" w:hAnsi="Verdana"/>
              <w:shadow/>
              <w:sz w:val="44"/>
              <w:szCs w:val="44"/>
            </w:rPr>
          </w:r>
        </w:p>
        <w:p>
          <w:pPr>
            <w:pStyle w:val="Header"/>
            <w:jc w:val="cent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704.487.0616 (voice)</w:t>
          </w:r>
        </w:p>
        <w:p>
          <w:pPr>
            <w:pStyle w:val="Header"/>
            <w:jc w:val="cent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704.487.0619 (fax)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maxgardner@maxgardner.com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gutterAtTop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Garamond" w:hAnsi="Garamond" w:cs="Garamond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03:20:00Z</dcterms:created>
  <dc:creator> </dc:creator>
  <dc:description/>
  <cp:keywords/>
  <dc:language>en-US</dc:language>
  <cp:lastModifiedBy>user1</cp:lastModifiedBy>
  <dcterms:modified xsi:type="dcterms:W3CDTF">2009-08-24T16:08:00Z</dcterms:modified>
  <cp:revision>3</cp:revision>
  <dc:subject/>
  <dc:title>341 MEETING MINUTES - CHAPTER 7</dc:title>
</cp:coreProperties>
</file>